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953895</wp:posOffset>
            </wp:positionH>
            <wp:positionV relativeFrom="paragraph">
              <wp:posOffset>31115</wp:posOffset>
            </wp:positionV>
            <wp:extent cx="1089660" cy="1089660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84195</wp:posOffset>
            </wp:positionH>
            <wp:positionV relativeFrom="paragraph">
              <wp:posOffset>150495</wp:posOffset>
            </wp:positionV>
            <wp:extent cx="1000125" cy="9810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10380874"/>
      <w:bookmarkStart w:id="1" w:name="_Hlk210380874"/>
      <w:bookmarkEnd w:id="1"/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  <w:bookmarkStart w:id="2" w:name="_Hlk210380874"/>
      <w:bookmarkStart w:id="3" w:name="_Hlk210380874"/>
      <w:bookmarkEnd w:id="3"/>
    </w:p>
    <w:p>
      <w:pPr>
        <w:pStyle w:val="Normal"/>
        <w:ind w:left="4040" w:right="40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18L01/L02 - Objets promotionnels pour l'Université Clermont Auvergne et le Crous Clermont Auvergne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2 : Objets éco-responsabl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DAC0018L01/L02 - Objets promotionnels pour l'Université Clermont Auvergne et le Crous Clermont Auvergn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16192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796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8.7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0"/>
      <w:bookmarkStart w:id="5" w:name="ArtL1_AE-3-A2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4"/>
      <w:r>
        <w:rPr>
          <w:rFonts w:eastAsia="Trebuchet MS" w:cs="Trebuchet MS" w:ascii="Trebuchet MS" w:hAnsi="Trebuchet MS"/>
          <w:color w:val="FFFFFF"/>
          <w:sz w:val="28"/>
          <w:lang w:val="fr-FR"/>
        </w:rPr>
        <w:t xml:space="preserve"> et du groupement</w:t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Nom(s) de(s) l'organisme(s) : Université Clermont Auvergne, acheteur et coordonnateur du groupement et Crous Clermont Auvergne, membre du groupement.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1"/>
      <w:bookmarkStart w:id="7" w:name="ArtL1_AE-3-A3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8" w:name="_Toc256000002"/>
      <w:bookmarkStart w:id="9" w:name="ArtL1_AE-3-A4"/>
      <w:bookmarkEnd w:id="9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3"/>
      <w:bookmarkStart w:id="11" w:name="ArtL2_AE-3-A4.1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5DAC0018L01/L02 - Objets promotionnels pour l'Université Clermont Auvergne et le Crous Clermont Auvergne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4"/>
      <w:bookmarkStart w:id="13" w:name="ArtL2_AE-3-A4.2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4" w:name="_Toc256000005"/>
      <w:bookmarkStart w:id="15" w:name="ArtL2_AE-3-A4.3"/>
      <w:bookmarkEnd w:id="15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4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6"/>
      <w:bookmarkStart w:id="17" w:name="ArtL1_AE-3-A5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bordereau des prix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(s) catalogue(s) du fournisseur, au(x)quel(s) sera appliqué un rabais de ................ %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’UCA, le montant maximum des prestations pour la durée totale (toute reconduction comprise) du lot n°02 - Objets éco-responsable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 Crous Clermont Auvergne, le montant maximum des prestations pour la durée totale (toute reconduction comprise) du lot n°02 - Objets éco-responsable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2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7"/>
      <w:bookmarkStart w:id="19" w:name="ArtL1_AE-3-A7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08"/>
      <w:bookmarkStart w:id="21" w:name="ArtL1_AE-3-A8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09"/>
      <w:bookmarkStart w:id="23" w:name="ArtL1_AE-3-A9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0"/>
      <w:bookmarkStart w:id="25" w:name="ArtL1_AE-3-A11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92941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duits d'information et de promotion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B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MMUNICATION : OBJETS PROMOTIONNELS COURANT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1"/>
      <w:bookmarkStart w:id="27" w:name="ArtL1_AE-3-A14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8" w:name="_Toc256000012"/>
      <w:bookmarkStart w:id="29" w:name="ArtL1_A-CT"/>
      <w:bookmarkEnd w:id="29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8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18L01/L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Titre1Car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e503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e50377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e50377"/>
    <w:rPr>
      <w:b/>
      <w:bCs/>
    </w:rPr>
  </w:style>
  <w:style w:type="character" w:styleId="Titre1Car" w:customStyle="1">
    <w:name w:val="Titre 1 Car"/>
    <w:basedOn w:val="DefaultParagraphFont"/>
    <w:link w:val="Heading1"/>
    <w:qFormat/>
    <w:rsid w:val="00251718"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326ebc"/>
    <w:pPr>
      <w:spacing w:beforeAutospacing="1" w:afterAutospacing="1"/>
    </w:pPr>
    <w:rPr>
      <w:lang w:val="fr-FR" w:eastAsia="fr-FR"/>
    </w:rPr>
  </w:style>
  <w:style w:type="paragraph" w:styleId="Annotationtext">
    <w:name w:val="annotation text"/>
    <w:basedOn w:val="Normal"/>
    <w:link w:val="CommentaireCar"/>
    <w:semiHidden/>
    <w:unhideWhenUsed/>
    <w:qFormat/>
    <w:rsid w:val="00e5037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e50377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footer" Target="footer1.xml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footer" Target="footer2.xml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footer" Target="footer3.xml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footer" Target="footer4.xml"/><Relationship Id="rId60" Type="http://schemas.openxmlformats.org/officeDocument/2006/relationships/footer" Target="footer5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<Relationship Id="rId6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82730D6-7578-45EB-820B-FF79705663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0</Pages>
  <Words>1561</Words>
  <Characters>8590</Characters>
  <CharactersWithSpaces>1013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58:00Z</dcterms:created>
  <dc:creator/>
  <dc:description/>
  <dc:language>en-US</dc:language>
  <cp:lastModifiedBy>Caroline BABULE</cp:lastModifiedBy>
  <dcterms:modified xsi:type="dcterms:W3CDTF">2025-10-20T13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